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  <w:bookmarkStart w:id="0" w:name="_Hlk46816445"/>
    </w:p>
    <w:p>
      <w:pPr>
        <w:pStyle w:val="Normal"/>
        <w:rPr>
          <w:rFonts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cs="Arial"/>
          <w:b/>
          <w:lang w:val="sr-RS"/>
        </w:rPr>
        <w:t>Адаптација пута Петрово Село – Косовица у оквиру постојеће регулације на кп бр. 2335 и 2219 КО Петрово Село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rPr/>
      </w:pPr>
      <w:bookmarkEnd w:id="0"/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8-11T11:57:00Z</dcterms:modified>
  <cp:revision>15</cp:revision>
  <dc:subject/>
  <dc:title>П Р Е Д М Е Р И П Р Е Д Р А Ч У Н Р А Д О В А</dc:title>
</cp:coreProperties>
</file>